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Р 8.000-2000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УДК 389.14:006.354                                                                                                      Группа Т80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СИСТЕМА ОБЕСПЕЧЕНИЯ ЕДИНСТВА ИЗМЕР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ЛОЖ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State system for ensuring the uniformity of measurements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Basic principles 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КС 17.020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ОКСТУ 0008 </w:t>
      </w:r>
    </w:p>
    <w:p>
      <w:pPr>
        <w:pStyle w:val="Normal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 введения 2001-01-01</w:t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РАЗРАБОТАН Управлением метрологии Госстандарта России,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российским научно-исследовательским институтом метрологической службы (ВНИИМС) Госстандарта России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российским научно-исследовательским институтом метрологии им. Д.И. Менделеева (ВНИИМ им. Д.И. Менделеева) Госстандарта России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российским научно-исследовательским институтом физико-технических и радиотехнических измерений (ВНИИФТРИ)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ми комитетами по стандартизации ТК 53 ”Основные нормы и правила в области обеспечения единства измерений” и ТК 206 ”Эталоны и поверочные схемы”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Управлением метрологии Госстандарта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 ПРИНЯТ И ВВЕДЕН В ДЕЙСТВИЕ Постановлением Госстандарта России от 13 марта 2000 г. № 53-с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 настоящем стандарте реализованы нормы Закона Российской Федерации ”Об обеспечении единства измерений”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ЕРЕИЗДАНИЕ. Май 2001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определяет общие положения, цель, задачи и состав Государственной системы обеспечения единства измер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Определения и сокращ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 В настоящем стандарте применяются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1 </w:t>
      </w:r>
      <w:r>
        <w:rPr>
          <w:b/>
          <w:bCs/>
          <w:sz w:val="20"/>
          <w:szCs w:val="20"/>
        </w:rPr>
        <w:t>метрология</w:t>
      </w:r>
      <w:r>
        <w:rPr>
          <w:sz w:val="20"/>
          <w:szCs w:val="20"/>
        </w:rPr>
        <w:t>: Наука об измерениях, методах и средствах обеспечения единства измерений и способах достижения заданного уровня точ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2 </w:t>
      </w:r>
      <w:r>
        <w:rPr>
          <w:b/>
          <w:bCs/>
          <w:sz w:val="20"/>
          <w:szCs w:val="20"/>
        </w:rPr>
        <w:t>измерение</w:t>
      </w:r>
      <w:r>
        <w:rPr>
          <w:sz w:val="20"/>
          <w:szCs w:val="20"/>
        </w:rPr>
        <w:t>: Нахождение значения величины опытным путем с помощью специальных технических средст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3 </w:t>
      </w:r>
      <w:r>
        <w:rPr>
          <w:b/>
          <w:bCs/>
          <w:sz w:val="20"/>
          <w:szCs w:val="20"/>
        </w:rPr>
        <w:t>единство измерений</w:t>
      </w:r>
      <w:r>
        <w:rPr>
          <w:sz w:val="20"/>
          <w:szCs w:val="20"/>
        </w:rPr>
        <w:t>: Состояние измерений,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4 </w:t>
      </w:r>
      <w:r>
        <w:rPr>
          <w:b/>
          <w:bCs/>
          <w:sz w:val="20"/>
          <w:szCs w:val="20"/>
        </w:rPr>
        <w:t>обеспечение единства измерений</w:t>
      </w:r>
      <w:r>
        <w:rPr>
          <w:sz w:val="20"/>
          <w:szCs w:val="20"/>
        </w:rPr>
        <w:t>: Деятельность, направленная на установление и применение научных, правовых, организационных и технических основ, правил, норм и средств, необходимых для достижения заданного уровня единства измер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5 </w:t>
      </w:r>
      <w:r>
        <w:rPr>
          <w:b/>
          <w:bCs/>
          <w:sz w:val="20"/>
          <w:szCs w:val="20"/>
        </w:rPr>
        <w:t>система обеспечения единства измерений</w:t>
      </w:r>
      <w:r>
        <w:rPr>
          <w:sz w:val="20"/>
          <w:szCs w:val="20"/>
        </w:rPr>
        <w:t>: Совокупность субъектов, норм, средств и видов деятельности, достаточная для обеспечения заданного уровня единства измер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6 </w:t>
      </w:r>
      <w:r>
        <w:rPr>
          <w:b/>
          <w:bCs/>
          <w:sz w:val="20"/>
          <w:szCs w:val="20"/>
        </w:rPr>
        <w:t>Государственная система обеспечения единства измерений:</w:t>
      </w:r>
      <w:r>
        <w:rPr>
          <w:sz w:val="20"/>
          <w:szCs w:val="20"/>
        </w:rPr>
        <w:t xml:space="preserve"> Государственная система управления субъектами, нормами, средствами и видами деятельности по обеспечению заданного уровня единства измерений в Российской Федера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7</w:t>
      </w:r>
      <w:r>
        <w:rPr>
          <w:b/>
          <w:bCs/>
          <w:sz w:val="20"/>
          <w:szCs w:val="20"/>
        </w:rPr>
        <w:t xml:space="preserve"> метрологическая служба</w:t>
      </w:r>
      <w:r>
        <w:rPr>
          <w:sz w:val="20"/>
          <w:szCs w:val="20"/>
        </w:rPr>
        <w:t>: Совокупность субъектов деятельности и видов работ, направленных на обеспечение единства измер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8 </w:t>
      </w:r>
      <w:r>
        <w:rPr>
          <w:b/>
          <w:bCs/>
          <w:sz w:val="20"/>
          <w:szCs w:val="20"/>
        </w:rPr>
        <w:t>Государственная метрологическая служба:</w:t>
      </w:r>
      <w:r>
        <w:rPr>
          <w:sz w:val="20"/>
          <w:szCs w:val="20"/>
        </w:rPr>
        <w:t xml:space="preserve"> Метрологическая служба, выполняющая работы по обеспечению единства измерений в масштабах стран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9</w:t>
      </w:r>
      <w:r>
        <w:rPr>
          <w:b/>
          <w:bCs/>
          <w:sz w:val="20"/>
          <w:szCs w:val="20"/>
        </w:rPr>
        <w:t xml:space="preserve"> метрологическая служба федерального органа исполнительной власти:</w:t>
      </w:r>
      <w:r>
        <w:rPr>
          <w:sz w:val="20"/>
          <w:szCs w:val="20"/>
        </w:rPr>
        <w:t xml:space="preserve"> Метрологическая служба, выполняющая работы по обеспечению единства измерений в пределах установленной ответственности этого орг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10 </w:t>
      </w:r>
      <w:r>
        <w:rPr>
          <w:b/>
          <w:bCs/>
          <w:sz w:val="20"/>
          <w:szCs w:val="20"/>
        </w:rPr>
        <w:t>метрологическая служба юридического лица</w:t>
      </w:r>
      <w:r>
        <w:rPr>
          <w:sz w:val="20"/>
          <w:szCs w:val="20"/>
        </w:rPr>
        <w:t>: Метрологическая служба, выполняющая работы по обеспечению единства измерений на предприятии (в организации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 В настоящем стандарте применяются следующие сокращ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ЕИ - обеспечение единства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СИ - Государственная система обеспечения единства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Д - нормативный докумен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ТО - Всемирная торговая организац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 Деятельность по ОЕИ направлена на охрану прав и законных интересов граждан и установленного правопорядка и экономики, а также на содействие экономическому и социальному развитию страны путем защиты от отрицательных последствий недостоверных результатов измерений во всех сферах жизни общества на основе конституционных норм, законов, постановлений Правительства Российской Федерации и Н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 Деятельность по ОЕИ осуществляется в соответствии с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 (статья 71р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Законом Российской Федерации ”Об обеспечении единства измерений”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постановлением Правительства Российской Федерации от 12.02.94 № 100 ”Об организации работ по стандартизации, обеспечению единства измерений, сертификации продукции и услуг”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стоящим стандартом и другими НД ГСИ, принимаемыми и утверждаемыми Госстандартом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 ОЕИ в стране осуществляе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ом уровн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ровне федеральных органов исполнительной вла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ровне юридического лиц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1 Государственное управление деятельностью по ОЕИ осуществляет Государственный комитет Российской Федерации по стандартизации и метрологии (Госстандарт России) в соответствии с Положением о Госстандарте России, утвержденным Правительством Российской Федер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2 ОЕИ в пределах установленной ответственности федерального органа исполнительной власти осуществляет его метрологическая служб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3 ОЕИ в пределах установленной области деятельности юридического лица осуществляет метрологическая служба предприятия (организации) или иная служба, выполняющая ее фун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 ГСИ состоит из следующих подсисте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авово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онн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 Нормы, правила, положения и требования ГСИ должны быть взаимоувязаны с нормами, правилами, положениями и требованиями Государственной системы стандартизации и других общетехнических и организационно-методических систе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Цель и задачи ГС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Цель ГСИ - создание общегосударственных правовых, нормативных, организационных, технических и экономических условий для решения задач по ОЕИ и предcтавление возможности всем субъектам деятельности оценивать правильность выполняемых измерений и уровень их влияния на результаты деятельности, основанной на результатах измер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Основные задачи ГС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оптимальных принципов управления деятельностью по ОЕ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и проведение фундаментальных научных исследований с целью создания более совершенных и точных методов и средств воспроизведения единиц и передачи их размер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системы единиц величин и шкал измерений, допускаемых к применению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основных понятий метрологии, унификация их терминов и определ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экономически рациональной системы государственных эталон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здание, утверждение, применение и совершенствование государственных эталон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систем (по видам измерений) передачи размеров единиц величин от государственных эталонов средствам измерений, применяемым в стран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здание и совершенствование вторичных и рабочих эталонов, комплектных поверочных установок и лаборатор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общих метрологических требований к эталонам, средствам измерений, методикам выполнения измерений, методикам поверки (калибровки) средств измерений и других требований, соблюдение которых является необходимым условием ОЕ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разработка и экспертиза разделов метрологического обеспечения федеральных и иных государственных программ, в том числе программ создания и развития производства оборонной техник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государственного метрологического контроля: поверка средств измерений; испытания с целью утверждения типа средств измерений; лицензирование деятельности юридических и физических лиц по изготовлению, ремонту, продаже и прокату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государственного метрологического надзора за: выпуском, состоянием и применением средств измерений; эталонами единиц величин; аттестованными методиками выполнения измерений; соблюдением метрологических правил и норм; количеством товаров, отчуждаемых при совершении торговых операций; количеством фасованных товаров в упаковках любого вида при их расфасовке и продаж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принципов оптимизации материально-технической и кадровой базы органов Государственной метрологической служб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аттестация методик выполнения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алибровка и сертификация средств измерений, не входящих в сферы государственного метрологического контроля и надз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аккредитация метрологических служб и иных юридических или физических лиц по различным видам метрологической деятель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аккредитация поверочных, калибровочных, измерительных, испытательных и аналитических лабораторий, лабораторий неразрушающего и радиационного контроля в составе действующих в Российской Федерации систем аккреди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частие в работе международных организаций, деятельность которых связана с ОЕИ, и в подготовке к вступлению России в ВТО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совместно с уполномоченными федеральными органами исполнительной власти порядка определения стоимости (цены) метрологических работ и регулирования тарифов на эти работ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одготовки и подготовка кадров метролог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ое обеспечение по вопросам ОЕ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и развитие ГС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Состав ГСИ</w:t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 Правовая подсистем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1 Правовая подсистема - комплекс взаимосвязанных законодательных и подзаконных актов (в том числе межотраслевых НД ГСИ), объединенных общей целевой направленностью и устанавливающих согласованные требования к следующим взаимосвязанным объектам деятельности по ОЕ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и узаконенных единиц величин и шкал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рминологии в области метролог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оспроизведению и передаче размеров единиц величин и шкал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пособам и формам представления результатов измерений и характеристик их погреш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одам оценивания погрешности и неопределенности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разработки и аттестации методик выполнения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омплексам нормируемых метрологических характеристик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одам установления и корректировки межповерочных (рекомендуемых межкалибровочных) интервал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проведения испытаний в целях утверждения типа средств измерений и сертификации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проведения поверки и калибровки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осуществления метрологического контроля и надз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лицензирования деятельности юридических и физических лиц по изготовлению, ремонту, продаже и прокату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иповым задачам, правам и обязанностям метрологических служб федеральных органов исполнительной власти и юридических лиц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аккредитации метрологических служб по различным направлениям метрологической деятель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рядку аккредитации поверочных, калибровочных, измерительных, испытательных и аналитических лабораторий, лабораторий неразрушающего и радиационного контрол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рминам и определениям по видам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м поверочным схема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одикам поверки (калибровки) средств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одикам выполнения измер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2 Нормативные документы по обеспечению единства измерений: государственные стандарты, международные (региональные) стандарты, правила и рекомендации по метрологии принимает и вводит в действие Госстандарт России в порядке, установленном Государственной системой стандартизации Российской Федер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3 Допускается применение иных НД по ОЕИ, разрабатываемых и принимаемых в порядке, устанавливаемом Госстандартом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 Техническая подсистем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1 Техническую подсистему ГСИ составляю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ь межгосударственных, государственных эталонов и эталонов единиц величин и шкал измер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ь военных эталонов - резерва государственных эталон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ь стандартных образцов состава и свойств веществ и материал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ь стандартных справочных данных о физических константах и свойствах веществ и материал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редства измерений и испытательное оборудование, необходимое для осуществления метрологического контроля и надзо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вокупность специальных зданий и сооружений для проведения высокоточных измерений в метрологических целях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вокупность научно-исследовательских, эталонных, испытательных, поверочных, калибровочных и измерительных лабораторий (в том числе передвижных) и их оборудова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 Организационная подсистем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1 Организационную подсистему ГСИ составляют следующие метрологические службы и другие службы ОЕ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метрологическая служб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ые государственные службы ОЕ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етрологические службы федеральных органов исполнительной власти и юридических лиц (в том числе метрологическая служба Вооруженных Сил Российской Федерации, осуществляющая деятельность по ОЕИ в сфере обороны и безопасности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2 В Государственную метрологическую службу входя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дразделения центрального аппарата Госстандарта России, осуществляющие функции планирования, управления и контроля деятельностью по ОЕИ на межотраслевом уровн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е научные метрологические центр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рганы Государственной метрологической службы на территориях республик в составе Российской Федерации, автономной области, автономных округов, краев, областей, округов и город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3 К иным государственным службам ОЕИ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служба времени и частоты и определения параметров вращения Земли (ГСВЧ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служба стандартных образцов состава и свойств веществ и материалов (ГССО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служба стандартных справочных данных о физических константах и свойствах веществ и материалов (ГСССД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4 Функции, структуру, права и обязанности метрологических служб и иных служб ОЕИ, перечисленных в 5.3.1, устанавливают законодательными и подзаконными актами, в том числе межотраслевыми НД, а также положениями об этих служб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единство измерений, Государственная система обеспечения единства измерений, Государственная метрологическая служба, метрологические службы федеральных органов исполнительной власти и юридических ли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3:53:00Z</dcterms:created>
  <dc:creator>Попов </dc:creator>
  <dc:description/>
  <dc:language>en-US</dc:language>
  <cp:lastModifiedBy>Александрова Марина Викторовна</cp:lastModifiedBy>
  <dcterms:modified xsi:type="dcterms:W3CDTF">2003-06-27T03:53:00Z</dcterms:modified>
  <cp:revision>2</cp:revision>
  <dc:subject/>
  <dc:title>ГОСТ Р 8.000-2000</dc:title>
</cp:coreProperties>
</file>